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Calibri" w:hAnsi="Calibri" w:cs="Calibri"/>
          <w:i/>
          <w:i/>
          <w:sz w:val="52"/>
          <w:szCs w:val="52"/>
          <w:u w:val="single"/>
          <w:lang w:val="en-N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330835</wp:posOffset>
                </wp:positionV>
                <wp:extent cx="8890000" cy="6523355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9840" cy="6523200"/>
                          <a:chOff x="0" y="0"/>
                          <a:chExt cx="8889840" cy="6523200"/>
                        </a:xfrm>
                      </wpg:grpSpPr>
                      <wps:wsp>
                        <wps:cNvSpPr txBox="1"/>
                        <wps:spPr>
                          <a:xfrm>
                            <a:off x="0" y="1235160"/>
                            <a:ext cx="2845440" cy="11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4400" y="1235880"/>
                            <a:ext cx="2845440" cy="11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73800"/>
                            <a:ext cx="2845440" cy="37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773800"/>
                            <a:ext cx="2845440" cy="37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1235880"/>
                            <a:ext cx="2845440" cy="11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0"/>
                            <a:ext cx="75877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e we creating a generation of bubble wrapped kids?  I believe children are becoming more anxious and fearful because they are not encouraged to take risk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960" y="2773800"/>
                            <a:ext cx="2845440" cy="37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26.05pt;width:699.95pt;height:513.65pt" coordorigin="-128,521" coordsize="13999,102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8;top:2466;width:4480;height:18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2;top:2467;width:4480;height:18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27;top:4889;width:4480;height:5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91;top:4889;width:4480;height:5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91;top:2467;width:4480;height:18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04;top:521;width:1194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e we creating a generation of bubble wrapped kids?  I believe children are becoming more anxious and fearful because they are not encouraged to take risk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12;top:4889;width:4480;height:5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b/>
          <w:sz w:val="40"/>
          <w:szCs w:val="40"/>
          <w:lang w:val="en-NZ"/>
        </w:rPr>
        <w:t>Title of Exposition</w:t>
      </w:r>
      <w:r>
        <w:rPr>
          <w:b/>
          <w:sz w:val="28"/>
          <w:szCs w:val="28"/>
          <w:lang w:val="en-NZ"/>
        </w:rPr>
        <w:t xml:space="preserve">:      </w:t>
      </w:r>
      <w:r>
        <w:rPr>
          <w:b/>
          <w:i/>
          <w:sz w:val="28"/>
          <w:szCs w:val="28"/>
          <w:lang w:val="en-NZ"/>
        </w:rPr>
        <w:t>THE BUBBLE WRAP KIDS</w:t>
      </w:r>
      <w:r>
        <w:rPr>
          <w:b/>
          <w:sz w:val="28"/>
          <w:szCs w:val="28"/>
          <w:lang w:val="en-NZ"/>
        </w:rPr>
        <w:t xml:space="preserve">             Name </w:t>
      </w:r>
      <w:r>
        <w:rPr>
          <w:sz w:val="28"/>
          <w:szCs w:val="28"/>
          <w:lang w:val="en-NZ"/>
        </w:rPr>
        <w:t>________________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  <w:u w:val="single"/>
          <w:lang w:val="en-NZ"/>
        </w:rPr>
      </w:pPr>
      <w:r>
        <w:rPr>
          <w:rFonts w:cs="Calibri" w:ascii="Calibri" w:hAnsi="Calibri"/>
          <w:b/>
          <w:i/>
          <w:sz w:val="28"/>
          <w:szCs w:val="28"/>
          <w:u w:val="single"/>
          <w:lang w:val="en-NZ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NZ"/>
        </w:rPr>
      </w:pPr>
      <w:r>
        <w:rPr>
          <w:rFonts w:cs="Calibri" w:ascii="Calibri" w:hAnsi="Calibri"/>
          <w:b/>
          <w:sz w:val="28"/>
          <w:szCs w:val="28"/>
          <w:lang w:val="en-NZ"/>
        </w:rPr>
        <w:t>POSITIO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NZ"/>
        </w:rPr>
      </w:pPr>
      <w:r>
        <w:rPr>
          <w:rFonts w:cs="Calibri" w:ascii="Calibri" w:hAnsi="Calibri"/>
          <w:b/>
          <w:sz w:val="28"/>
          <w:szCs w:val="28"/>
          <w:lang w:val="en-NZ"/>
        </w:rPr>
        <w:t>STATEMENT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NZ"/>
        </w:rPr>
      </w:pPr>
      <w:r>
        <w:rPr>
          <w:rFonts w:cs="Calibri" w:ascii="Calibri" w:hAnsi="Calibri"/>
          <w:b/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rFonts w:eastAsia="Monotype Corsiva" w:cs="Monotype Corsiva" w:ascii="Monotype Corsiva" w:hAnsi="Monotype Corsiva"/>
          <w:i/>
          <w:sz w:val="52"/>
          <w:szCs w:val="52"/>
          <w:lang w:val="en-NZ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rFonts w:eastAsia="Monotype Corsiva" w:cs="Monotype Corsiva" w:ascii="Monotype Corsiva" w:hAnsi="Monotype Corsiva"/>
          <w:i/>
          <w:sz w:val="52"/>
          <w:szCs w:val="52"/>
          <w:lang w:val="en-NZ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682875" cy="107124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ason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Parents are becoming more concerned about their child’s safety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84.35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eason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 xml:space="preserve">Parents are becoming more concerned about their child’s safety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0365</wp:posOffset>
                </wp:positionH>
                <wp:positionV relativeFrom="paragraph">
                  <wp:posOffset>48260</wp:posOffset>
                </wp:positionV>
                <wp:extent cx="2773045" cy="1088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088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ason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Many children are afraid to take ris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85.7pt;mso-wrap-distance-left:9.05pt;mso-wrap-distance-right:9.05pt;mso-wrap-distance-top:0pt;mso-wrap-distance-bottom:0pt;margin-top:3.8pt;mso-position-vertical-relative:text;margin-left:2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eason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Many children are afraid to take ris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48260</wp:posOffset>
                </wp:positionV>
                <wp:extent cx="2646045" cy="10712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ason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  <w:t>The zone in which many children play is shr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84.35pt;mso-wrap-distance-left:9.05pt;mso-wrap-distance-right:9.05pt;mso-wrap-distance-top:0pt;mso-wrap-distance-bottom:0pt;margin-top:3.8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eason 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  <w:t>The zone in which many children play is shrink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tabs>
          <w:tab w:val="clear" w:pos="720"/>
          <w:tab w:val="left" w:pos="3640" w:leader="none"/>
        </w:tabs>
        <w:rPr>
          <w:rFonts w:ascii="Calibri" w:hAnsi="Calibri" w:cs="Calibri"/>
          <w:sz w:val="28"/>
          <w:szCs w:val="28"/>
          <w:highlight w:val="yellow"/>
          <w:lang w:val="en-NZ" w:eastAsia="en-US"/>
        </w:rPr>
      </w:pPr>
      <w:r>
        <w:rPr>
          <w:rFonts w:cs="Calibri" w:ascii="Calibri" w:hAnsi="Calibri"/>
          <w:sz w:val="28"/>
          <w:szCs w:val="28"/>
          <w:highlight w:val="yellow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5960</wp:posOffset>
                </wp:positionH>
                <wp:positionV relativeFrom="paragraph">
                  <wp:posOffset>789305</wp:posOffset>
                </wp:positionV>
                <wp:extent cx="2649220" cy="3973195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3973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Expla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hildren seldom went further than school, home or to a friend’s house on their ow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Examples &amp; /or research f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53 Auckland children track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ome children never left the front gate without an adult by their 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tudy found increase in anxiet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Alternative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: join team sports, guides and scouts, go on camps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312.85pt;mso-wrap-distance-left:9.05pt;mso-wrap-distance-right:9.05pt;mso-wrap-distance-top:0pt;mso-wrap-distance-bottom:0pt;margin-top:62.15pt;mso-position-vertical-relative:text;margin-left:-4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Expla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Children seldom went further than school, home or to a friend’s house on their ow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Examples &amp; /or research fa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253 Auckland children track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Some children never left the front gate without an adult by their 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Study found increase in anxiet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Alternatives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: join team sports, guides and scouts, go on camp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97810</wp:posOffset>
                </wp:positionH>
                <wp:positionV relativeFrom="paragraph">
                  <wp:posOffset>774700</wp:posOffset>
                </wp:positionV>
                <wp:extent cx="2651125" cy="40297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02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Expla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Children missing out on outdoor activity and risk taking experi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Examples &amp;/or research f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Only adventures = video ga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Increased screen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Lack of exercis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Alternative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- Play &amp; exercise outdoors needed to develo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physical skills eg muscle streng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brain development e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co-ordin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social skills eg team wor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317.3pt;mso-wrap-distance-left:9.05pt;mso-wrap-distance-right:9.05pt;mso-wrap-distance-top:0pt;mso-wrap-distance-bottom:0pt;margin-top:61pt;mso-position-vertical-relative:text;margin-left:-2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Expla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Children missing out on outdoor activity and risk taking experi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Examples &amp;/or research fa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Only adventures = video ga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Increased screen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Lack of exercis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Alternatives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- Play &amp; exercise outdoors needed to develo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physical skills eg muscle streng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brain development e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co-ordin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social skills eg team work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0150</wp:posOffset>
                </wp:positionH>
                <wp:positionV relativeFrom="paragraph">
                  <wp:posOffset>789305</wp:posOffset>
                </wp:positionV>
                <wp:extent cx="2670810" cy="39979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99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Expl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</w:rPr>
                              <w:t>Massey University research study 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Concerns of par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faster cars on roa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dangerous do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stranger da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  <w:t>Examples &amp;/or research f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Study foun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60% of children driven to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Like wrapping children in ‘bubble wrap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Alternativ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: walking school bu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  <w:t>Scootering with school m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314.8pt;mso-wrap-distance-left:9.05pt;mso-wrap-distance-right:9.05pt;mso-wrap-distance-top:0pt;mso-wrap-distance-bottom:0pt;margin-top:62.15pt;mso-position-vertical-relative:text;margin-left:-6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Expl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</w:rPr>
                        <w:t>Massey University research study 201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 xml:space="preserve">Concerns of paren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faster cars on roa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dangerous do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stranger da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  <w:t>Examples &amp;/or research fact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Study foun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60% of children driven to scho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Like wrapping children in ‘bubble wrap’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single"/>
                        </w:rPr>
                        <w:t>Alternative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: walking school bus,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  <w:t>Scootering with school mat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0030</wp:posOffset>
                </wp:positionH>
                <wp:positionV relativeFrom="paragraph">
                  <wp:posOffset>1708785</wp:posOffset>
                </wp:positionV>
                <wp:extent cx="1287145" cy="3352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335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pl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Examples or research f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Examples or research f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264pt;mso-wrap-distance-left:9.05pt;mso-wrap-distance-right:9.05pt;mso-wrap-distance-top:0pt;mso-wrap-distance-bottom:0pt;margin-top:134.5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0"/>
                          <w:szCs w:val="20"/>
                        </w:rPr>
                        <w:t>Explai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Examples or research f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Examples or research f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363345</wp:posOffset>
                </wp:positionV>
                <wp:extent cx="2908300" cy="36982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369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pt;height:291.2pt;mso-wrap-distance-left:9.05pt;mso-wrap-distance-right:9.05pt;mso-wrap-distance-top:0pt;mso-wrap-distance-bottom:0pt;margin-top:107.3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8995</wp:posOffset>
                </wp:positionH>
                <wp:positionV relativeFrom="paragraph">
                  <wp:posOffset>1363345</wp:posOffset>
                </wp:positionV>
                <wp:extent cx="2972435" cy="3698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369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05pt;height:291.2pt;mso-wrap-distance-left:9.05pt;mso-wrap-distance-right:9.05pt;mso-wrap-distance-top:0pt;mso-wrap-distance-bottom:0pt;margin-top:107.35pt;mso-position-vertical-relative:text;margin-left:4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10:00Z</dcterms:created>
  <dc:creator>John</dc:creator>
  <dc:description/>
  <dc:language>en-US</dc:language>
  <cp:lastModifiedBy>Mark</cp:lastModifiedBy>
  <cp:lastPrinted>2014-06-26T17:04:00Z</cp:lastPrinted>
  <dcterms:modified xsi:type="dcterms:W3CDTF">2016-08-05T05:10:00Z</dcterms:modified>
  <cp:revision>2</cp:revision>
  <dc:subject/>
  <dc:title>Here’s what happened</dc:title>
</cp:coreProperties>
</file>